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УЧЕНИЕ ЗАКОНОВ КОЛЕБАТЕЛЬНОГО ДВИЖЕНИЯ С ПОМОЩЬЮ ФИЗИЧЕСКОГО МАЯТНИК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2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Раздел «Механика»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0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Составители: В.С. Ковалёва, О.А. Лещёва, О.М. Холодова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ИЗУЧЕНИЕ ЗАКОНОВ КОЛЕБАТЕЛЬНОГО ДВИЖЕНИЯ С ПОМОЩЬЮ ФИЗИЧЕСКОГО МАЯТНИКА: Метод. указания. -Ростов н/Д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, 2010. -  12 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и определения момента инерции физического маятника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при выполнении лабораторных работ по физике (раздел «Механика и молекулярная физика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 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проф., д.т.н. В.С.Кунаков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0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>Лабораторная работа  №2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УЧЕНИЕ ЗАКОНОВ КОЛЕБАТЕЛЬНОГО ДВИЖЕНИЯ С ПОМОЩЬЮ ФИЗИЧЕСКОГО МАЯТНИК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Цель работы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учить колебательный процесс на примере физического маятника. Определить приведенную длину  и моменты инерции физического маятника.</w:t>
      </w:r>
    </w:p>
    <w:p>
      <w:pPr>
        <w:pStyle w:val="Normal"/>
        <w:spacing w:before="0" w:after="100"/>
        <w:ind w:left="1440" w:hanging="12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  <w:u w:val="single"/>
        </w:rPr>
        <w:t>Оборудование</w:t>
      </w:r>
      <w:r>
        <w:rPr>
          <w:rFonts w:cs="Tahoma" w:ascii="Tahoma" w:hAnsi="Tahoma"/>
          <w:sz w:val="18"/>
          <w:szCs w:val="18"/>
        </w:rPr>
        <w:t>: экспериментальная установк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114300</wp:posOffset>
            </wp:positionH>
            <wp:positionV relativeFrom="paragraph">
              <wp:posOffset>80645</wp:posOffset>
            </wp:positionV>
            <wp:extent cx="1885950" cy="2752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  <w:u w:val="single"/>
        </w:rPr>
        <w:t>Физический маятник</w:t>
      </w:r>
      <w:r>
        <w:rPr>
          <w:rFonts w:cs="Tahoma" w:ascii="Tahoma" w:hAnsi="Tahoma"/>
          <w:sz w:val="18"/>
          <w:szCs w:val="18"/>
        </w:rPr>
        <w:t xml:space="preserve"> -   твердое тело, которое может  совершать колебания  под действием силы тяжести относительно неподвижной горизонтально расположенной оси, не проходящей через центр масс тела (рис.1). Такая ось называется осью колебания, точк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ahoma" w:ascii="Tahoma" w:hAnsi="Tahoma"/>
          <w:sz w:val="18"/>
          <w:szCs w:val="18"/>
        </w:rPr>
        <w:t xml:space="preserve"> – точкой подвеса маятника. Плоскость, проходящая через точк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 xml:space="preserve">перпендикулярно оси колебания, называется плоскостью колебания. В  положении равновесия центр масс маятник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 xml:space="preserve"> находится под точкой подвеса маятник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ahoma" w:ascii="Tahoma" w:hAnsi="Tahoma"/>
          <w:sz w:val="18"/>
          <w:szCs w:val="18"/>
        </w:rPr>
        <w:t>, на одной вертикали.</w:t>
      </w:r>
    </w:p>
    <w:p>
      <w:pPr>
        <w:pStyle w:val="Normal"/>
        <w:ind w:firstLine="54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При отклонении маятника от положения равновесия на уго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возникает вращательный момент, стремящийся </w:t>
      </w:r>
      <w:r>
        <w:rPr/>
        <w:t>вернуть маятник в положение равновесия. Этот момент равен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>,              (1)</w:t>
      </w:r>
    </w:p>
    <w:p>
      <w:pPr>
        <w:pStyle w:val="Normal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- расстояние между точкой подвеса и центром масс маятника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– масса физического маятника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Знак  “ - ”  означает, что вращательный момент имеет такое направление, что стремится вернуть маятник в положение равновесия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На основании основного уравнения динамики вращательного движения  можно написать: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,            (2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sz w:val="18"/>
          <w:szCs w:val="18"/>
        </w:rPr>
        <w:t xml:space="preserve"> – момент инерции маятника относительно оси, проходящей через точку подвес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- угловое ускорение маятника.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В случае малых колебан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), уравнение (2) можно записать: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>(3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 xml:space="preserve">             (4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Из уравнения (3)  следует, что при малых отклонениях от положения равновесия физический маятник совершает гармонические колебания. Период колебаний можно определить из (4):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(5)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где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  (6)   называется приведенной длиной физического маятника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  <w:u w:val="single"/>
        </w:rPr>
        <w:t>Приведенная длина</w:t>
      </w:r>
      <w:r>
        <w:rPr>
          <w:rFonts w:cs="Tahoma" w:ascii="Tahoma" w:hAnsi="Tahoma"/>
          <w:sz w:val="18"/>
          <w:szCs w:val="18"/>
        </w:rPr>
        <w:t xml:space="preserve"> физического маятника – это длина такого математического маятника, период колебаний которого совпадает с периодом данного физического маятника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  <w:u w:val="single"/>
        </w:rPr>
        <w:t>Центр качания</w:t>
      </w:r>
      <w:r>
        <w:rPr>
          <w:rFonts w:cs="Tahoma" w:ascii="Tahoma" w:hAnsi="Tahoma"/>
          <w:sz w:val="18"/>
          <w:szCs w:val="18"/>
        </w:rPr>
        <w:t xml:space="preserve">  - это точка на прямой, соединяющей точку подвеса с центром масс, лежащая на расстоянии приведенной длины от оси колебания (точк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8"/>
          <w:szCs w:val="18"/>
        </w:rPr>
        <w:t xml:space="preserve"> на рис.1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По теореме Штейнера момент инерции маятника равен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                    (7) 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омент инерции относительно оси, параллельной оси колебания и проходящей через центр масс  маятник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 расстояние от оси вращения до центра ма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ешая (6) и (7),  получим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            (8)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87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257425" cy="2733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8"/>
          <w:szCs w:val="18"/>
        </w:rPr>
        <w:t xml:space="preserve">Из (8) видно, ч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сегда больш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, так что точка подвеса и центр качания лежат по разные стороны от центра ма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ля определ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поступим следующим образом. Подвесим физический маятник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ahoma" w:ascii="Tahoma" w:hAnsi="Tahoma"/>
          <w:sz w:val="18"/>
          <w:szCs w:val="18"/>
        </w:rPr>
        <w:t xml:space="preserve">. Момент инерции относительно точк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ahoma" w:ascii="Tahoma" w:hAnsi="Tahoma"/>
          <w:sz w:val="18"/>
          <w:szCs w:val="18"/>
        </w:rPr>
        <w:t>, с учетом формулы (5), равен: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,       (9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период колебаний относительно точк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маятник перевернуть, то момент инерции относительно точк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равен: 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                   (10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период колебаний относительно точки подвес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оспользовавшись формулой (7), имеем: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>(11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ahoma" w:cs="Tahoma" w:ascii="Tahoma" w:hAnsi="Tahoma"/>
          <w:sz w:val="18"/>
          <w:szCs w:val="18"/>
        </w:rPr>
        <w:t xml:space="preserve">                     </w:t>
      </w:r>
      <w:r>
        <w:rPr>
          <w:rFonts w:cs="Tahoma" w:ascii="Tahoma" w:hAnsi="Tahoma"/>
          <w:sz w:val="18"/>
          <w:szCs w:val="18"/>
        </w:rPr>
        <w:t>(12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чтем из (12) формулу (11) и получим: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(13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чтем из (10) выражение (9) и получим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(14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шая (13) и (14), имеем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  </w:t>
      </w:r>
      <w:r>
        <w:rPr>
          <w:rFonts w:cs="Tahoma" w:ascii="Tahoma" w:hAnsi="Tahoma"/>
          <w:sz w:val="18"/>
          <w:szCs w:val="18"/>
        </w:rPr>
        <w:t>(15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оскольку периоды колебаний находятся как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 получаем рабочую формулу: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.               (16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работе моменты инерции маятника определяются по формулам (9) и (10) с учетом (16)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работы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  <w:u w:val="single"/>
        </w:rPr>
        <w:t>Задание.</w:t>
      </w:r>
      <w:r>
        <w:rPr>
          <w:rFonts w:cs="Tahoma" w:ascii="Tahoma" w:hAnsi="Tahoma"/>
          <w:b/>
          <w:sz w:val="18"/>
          <w:szCs w:val="18"/>
        </w:rPr>
        <w:t xml:space="preserve"> Определение приведенной длины и момента инерции физического маятника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ание (1) установки (рис.3) отрегулировать  так, чтобы положение стойки (2)  было строго вертикально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становить “ноль” в окошке секундомера (4) при помощи кнопки “сброс” (5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твести рукой маятник в крайнее положение на небольшой угол (≈10˚). Отпустить маятник и нажать                                                               кнопку “пуск” (5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мерить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для n=10-20 полных колебаний (по указанию преподавателя). В окошке (4) идет счет полным колебаниям. Кнопку “стоп” (5) следует нажать в тот момент, когда в окошке (4) высветится предпоследнее по счету колебание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мерения повторить пять раз. Результаты измерения  времени и числа колебаний занести в таблицу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Перевернуть физический маятник, подвесить его в точк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2), повторить пункты 3-5 (определить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ind w:left="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0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drawing>
          <wp:inline distT="0" distB="0" distL="0" distR="0">
            <wp:extent cx="3486785" cy="5125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512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left="420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Измерить  расстоя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между двумя точками подвеса физического маятника (рис.2) и результат занести в таблицу 1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о   формуле (16) рассчитать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используя средние значения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Рассчитать моменты инерц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 формулам (9) и (10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веденную длин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рассчитать по формуле: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ровести статистическую обработку измерений времени и заполнить таблицы 2 и 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Относительные и абсолютные погрешности, по указанию преподавателя, определить  по следующим формулам  и занести в таблицу 4:</w:t>
      </w:r>
    </w:p>
    <w:p>
      <w:pPr>
        <w:pStyle w:val="Normal"/>
        <w:ind w:left="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0" w:hanging="0"/>
        <w:jc w:val="both"/>
        <w:rPr>
          <w:rFonts w:ascii="Tahoma" w:hAnsi="Tahoma" w:cs="Tahoma"/>
          <w:position w:val="-24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left="420" w:hanging="0"/>
        <w:jc w:val="both"/>
        <w:rPr>
          <w:rFonts w:ascii="Tahoma" w:hAnsi="Tahoma" w:cs="Tahoma"/>
          <w:position w:val="-24"/>
          <w:sz w:val="18"/>
          <w:szCs w:val="18"/>
        </w:rPr>
      </w:pPr>
      <w:r>
        <w:rPr>
          <w:rFonts w:cs="Tahoma" w:ascii="Tahoma" w:hAnsi="Tahoma"/>
          <w:position w:val="-24"/>
          <w:sz w:val="18"/>
          <w:szCs w:val="18"/>
        </w:rPr>
      </w:r>
    </w:p>
    <w:p>
      <w:pPr>
        <w:pStyle w:val="Normal"/>
        <w:ind w:left="420" w:hanging="0"/>
        <w:jc w:val="both"/>
        <w:rPr>
          <w:rFonts w:ascii="Tahoma" w:hAnsi="Tahoma" w:cs="Tahoma"/>
          <w:position w:val="-24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</w:p>
    <w:p>
      <w:pPr>
        <w:pStyle w:val="Normal"/>
        <w:ind w:left="420" w:hanging="0"/>
        <w:jc w:val="both"/>
        <w:rPr>
          <w:rFonts w:ascii="Tahoma" w:hAnsi="Tahoma" w:cs="Tahoma"/>
          <w:position w:val="-24"/>
          <w:sz w:val="18"/>
          <w:szCs w:val="1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position w:val="-24"/>
          <w:sz w:val="18"/>
          <w:szCs w:val="18"/>
        </w:rPr>
        <w:br w:type="textWrapping" w:clear="all"/>
      </w:r>
    </w:p>
    <w:p>
      <w:pPr>
        <w:pStyle w:val="Normal"/>
        <w:ind w:left="420" w:hanging="0"/>
        <w:jc w:val="both"/>
        <w:rPr>
          <w:rFonts w:ascii="Tahoma" w:hAnsi="Tahoma" w:cs="Tahoma"/>
          <w:position w:val="-24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420" w:hanging="0"/>
        <w:jc w:val="both"/>
        <w:rPr>
          <w:rFonts w:ascii="Tahoma" w:hAnsi="Tahoma" w:cs="Tahoma"/>
          <w:position w:val="-24"/>
          <w:sz w:val="18"/>
          <w:szCs w:val="18"/>
        </w:rPr>
      </w:pPr>
      <w:r>
        <w:rPr>
          <w:rFonts w:cs="Tahoma" w:ascii="Tahoma" w:hAnsi="Tahoma"/>
          <w:position w:val="-24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position w:val="-24"/>
          <w:sz w:val="18"/>
          <w:szCs w:val="18"/>
        </w:rPr>
      </w:pPr>
      <w:r>
        <w:rPr>
          <w:rFonts w:eastAsia="Tahoma" w:cs="Tahoma" w:ascii="Tahoma" w:hAnsi="Tahoma"/>
          <w:position w:val="-24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rFonts w:ascii="Tahoma" w:hAnsi="Tahoma" w:cs="Tahoma"/>
          <w:position w:val="-24"/>
          <w:sz w:val="18"/>
          <w:szCs w:val="18"/>
        </w:rPr>
      </w:pPr>
      <w:r>
        <w:rPr>
          <w:rFonts w:cs="Tahoma" w:ascii="Tahoma" w:hAnsi="Tahoma"/>
          <w:position w:val="-24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56"/>
        <w:gridCol w:w="624"/>
        <w:gridCol w:w="600"/>
        <w:gridCol w:w="614"/>
        <w:gridCol w:w="507"/>
        <w:gridCol w:w="682"/>
        <w:gridCol w:w="697"/>
        <w:gridCol w:w="765"/>
        <w:gridCol w:w="81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/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L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J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г·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г·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зн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Таблица2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78"/>
        <w:gridCol w:w="536"/>
        <w:gridCol w:w="767"/>
        <w:gridCol w:w="532"/>
        <w:gridCol w:w="506"/>
        <w:gridCol w:w="681"/>
        <w:gridCol w:w="696"/>
        <w:gridCol w:w="764"/>
        <w:gridCol w:w="4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/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>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n,t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n,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с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до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зн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3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78"/>
        <w:gridCol w:w="536"/>
        <w:gridCol w:w="767"/>
        <w:gridCol w:w="532"/>
        <w:gridCol w:w="506"/>
        <w:gridCol w:w="681"/>
        <w:gridCol w:w="696"/>
        <w:gridCol w:w="764"/>
        <w:gridCol w:w="4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/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>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n,t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n,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с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до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зн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4</w:t>
      </w:r>
    </w:p>
    <w:tbl>
      <w:tblPr>
        <w:tblW w:w="6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72"/>
        <w:gridCol w:w="1072"/>
        <w:gridCol w:w="1073"/>
        <w:gridCol w:w="1073"/>
        <w:gridCol w:w="107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before="0" w:after="1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Что такое колебание? Собственное колебание? Свободное колебание? Гармоническое колебан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Дайте определения амплитуды, фазы, периода, частоты и циклической частоты колебания?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можно определить период  колебаний маятника экспериментально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пишите уравнение гармонического колебания, поясните физический смысл всех входящих в него величин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лучите формулу для расчета максимальной скорости колеблющейся точки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лучите формулу для расчета максимального ускорения колеблющейся точки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лучите дифференциальное уравнение гармонических колебаний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физическим маятником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ведите формулу периода колебаний физического маятника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приведенная длина физического маятника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ют центром качания физического маятника?</w:t>
      </w:r>
    </w:p>
    <w:p>
      <w:pPr>
        <w:pStyle w:val="Normal"/>
        <w:spacing w:before="0" w:after="1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 физики (т.1). М.: Наука, СПб.: Лань, 2006.</w:t>
      </w:r>
    </w:p>
    <w:p>
      <w:pPr>
        <w:pStyle w:val="Normal"/>
        <w:numPr>
          <w:ilvl w:val="0"/>
          <w:numId w:val="1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1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-Ростов н/Д: Издательский центр ДГТУ, 2009.</w:t>
      </w:r>
    </w:p>
    <w:p>
      <w:pPr>
        <w:pStyle w:val="Normal"/>
        <w:numPr>
          <w:ilvl w:val="0"/>
          <w:numId w:val="1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лебания и волны: Учебное пособие.-Ростов н/Д: Издательский центр ДГТУ, 2009.</w:t>
      </w:r>
    </w:p>
    <w:p>
      <w:pPr>
        <w:pStyle w:val="Normal"/>
        <w:numPr>
          <w:ilvl w:val="0"/>
          <w:numId w:val="1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едосеев В.Б. Физика. Ростов н/Д: Феникс, 2009.</w:t>
      </w:r>
    </w:p>
    <w:p>
      <w:pPr>
        <w:pStyle w:val="Normal"/>
        <w:spacing w:before="0" w:after="10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хника безопасности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В.С. Ковалёва, О.А. Лещёва, О.М. Холодова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УЧЕНИЕ ЗАКОНОВ КОЛЕБАТЕЛЬНОГО ДВИЖЕНИЯ С ПОМОЩЬЮ ФИЗИЧЕСКОГО МАЯТНИКА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2</w:t>
      </w:r>
      <w:r>
        <w:rPr>
          <w:rFonts w:cs="Tahoma" w:ascii="Tahoma" w:hAnsi="Tahoma"/>
          <w:sz w:val="18"/>
          <w:szCs w:val="18"/>
        </w:rPr>
        <w:t xml:space="preserve"> по механ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        . Цена           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3986" w:gutter="0" w:header="0" w:top="1134" w:footer="5812" w:bottom="66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949065" cy="5257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41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40:00Z</dcterms:created>
  <dc:creator>Misha</dc:creator>
  <dc:description/>
  <cp:keywords/>
  <dc:language>en-US</dc:language>
  <cp:lastModifiedBy>Misha</cp:lastModifiedBy>
  <dcterms:modified xsi:type="dcterms:W3CDTF">2010-01-10T14:56:00Z</dcterms:modified>
  <cp:revision>30</cp:revision>
  <dc:subject/>
  <dc:title>ФЕДЕРАЛЬНОЕ АГЕНТСТВО ПО ОБРАЗОВАНИЮ</dc:title>
</cp:coreProperties>
</file>