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ЕДЕРАЛЬНОЕ АГЕНСТВО ПО ОБРАЗОВАНИЮ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РЕДЕЛЕНИЕ ВЯЗКОСТИ ВОЗДУХА, СРЕДНЕЙ ДЛИНЫ СВОБОДНОГО ПРОБЕГА МОЛЕКУЛ И ИХ ЭФФЕКТИВНОГО ДИАМЕТР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к лабораторной работе №3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Раздел &lt;&lt;Молекулярная физика&gt;&gt;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9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Составители:А.Б. Гордеева, Т.П. Жданова, В.С. Кунаков, В.Л. Литвищенко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ОПРЕДЕЛЕНИЕ ВЯЗКОСТИ ВОЗДУХА, СРЕДНЕЙ ДЛИНЫ СВОБОДНОГО ПРОБЕГА МОЛЕКУЛ И ИХ ЭФФЕКТИВНОГО ДИАМЕТРА: Метод. указания. – Ростов н/Д: Издательский центр ДГТУ, 2009.-11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казания содержат краткое описание рабочей установки и методику определения вязкости воздуха, средней длины свободного пробега молекул и их эффективного диаметра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>Методические указания предназначены для студентов инженерных специальностей всех форм обучения, в программу учебного курса которых входит выполнение лабораторных работ по физике (раздел &lt;&lt;Молекулярная физика&gt;&gt;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 &lt;&lt;Нанотехнологии и композиционные материалы&gt;&gt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 проф., д. т. н. В.С. Кунаков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center"/>
        <w:rPr/>
      </w:pPr>
      <w:r>
        <w:rPr>
          <w:rFonts w:cs="Tahoma" w:ascii="Tahoma" w:hAnsi="Tahoma"/>
          <w:sz w:val="18"/>
          <w:szCs w:val="18"/>
        </w:rPr>
        <w:t>©Издательский центр ДГТУ, 2009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абораторная работа №3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200" w:hanging="1200"/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Определение  вязкости воздуха, средней длины свободного пробега молекул и их эффективного диаметра с использованием легко измеряемых  макропараметров – давления, температуры, объема воздуха и времени протекания его через измерительный капилляр.</w:t>
      </w:r>
    </w:p>
    <w:p>
      <w:pPr>
        <w:pStyle w:val="Normal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экспериментальная установка, секундомер, мерный стакан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18"/>
          <w:szCs w:val="18"/>
        </w:rPr>
        <w:t xml:space="preserve">, который называется </w:t>
      </w:r>
      <w:r>
        <w:rPr>
          <w:rFonts w:cs="Tahoma" w:ascii="Tahoma" w:hAnsi="Tahoma"/>
          <w:i/>
          <w:sz w:val="18"/>
          <w:szCs w:val="18"/>
        </w:rPr>
        <w:t>длиной свободного пробега.</w:t>
      </w:r>
      <w:r>
        <w:rPr>
          <w:rFonts w:cs="Tahoma" w:ascii="Tahoma" w:hAnsi="Tahoma"/>
          <w:sz w:val="18"/>
          <w:szCs w:val="1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18"/>
          <w:szCs w:val="1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18"/>
          <w:szCs w:val="18"/>
        </w:rPr>
        <w:t>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Из основных положений молекулярно-кинетической  теории [1] получена формула  для определения средней длины свободного пробега:</w:t>
      </w:r>
    </w:p>
    <w:p>
      <w:pPr>
        <w:pStyle w:val="Normal"/>
        <w:ind w:firstLine="36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                                (1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8"/>
          <w:szCs w:val="18"/>
        </w:rPr>
        <w:t xml:space="preserve">- эффективный диаметр молекулы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- число молекул в единице объема газа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При постоянной температур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Эффективный диаметр молекулы </w:t>
      </w:r>
      <w:r>
        <w:rPr>
          <w:rFonts w:cs="Tahoma" w:ascii="Tahoma" w:hAnsi="Tahoma"/>
          <w:sz w:val="18"/>
          <w:szCs w:val="18"/>
        </w:rPr>
        <w:t>- это минимальное расстояние, на которое сближаются при столкновении центры двух молекул. Эффективный диаметр больше истинного  и зависит от энергии молекул, а следовательно, и от температуры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В термодинамически неравновесных системах возникают особые необратимые процессы, называемые явлениями переноса. К таким явлениям относится возникновение внутреннего трения между параллельными слоями газа (жидкости), движущимися с различными скоростями (рис.1). При определении силы взаимодействия между ними, </w:t>
      </w: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457200</wp:posOffset>
            </wp:positionH>
            <wp:positionV relativeFrom="paragraph">
              <wp:posOffset>342900</wp:posOffset>
            </wp:positionV>
            <wp:extent cx="2971800" cy="2757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8"/>
          <w:szCs w:val="18"/>
        </w:rPr>
        <w:t xml:space="preserve">вводится понятие коэффициента вязкости (динамическая вязкость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кспериментально установлено, что модуль силы внутреннего трения, приложенной к слоям, определяется формулой:</w:t>
      </w:r>
    </w:p>
    <w:p>
      <w:pPr>
        <w:pStyle w:val="Normal"/>
        <w:ind w:first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Δv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18"/>
          <w:szCs w:val="18"/>
        </w:rPr>
        <w:t xml:space="preserve">- коэффициент вязкости (вязкость)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производная, показывающая, как быстро изменяется в данном месте скорость течения в направлении, перпендикулярном к слоям (градиент вязкости)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>- площадь слоев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8"/>
          <w:szCs w:val="18"/>
        </w:rPr>
        <w:t>, и  может быть определен по формуле:</w:t>
      </w:r>
    </w:p>
    <w:p>
      <w:pPr>
        <w:pStyle w:val="Normal"/>
        <w:ind w:first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18"/>
          <w:szCs w:val="18"/>
        </w:rPr>
        <w:t>,                               (2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- длина свободного пробега молекул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- средняя арифметическая скорость движения молекул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- плотность газа. В системе СИ единицы измерения коэффициента вязкости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81000</wp:posOffset>
            </wp:positionH>
            <wp:positionV relativeFrom="paragraph">
              <wp:posOffset>636270</wp:posOffset>
            </wp:positionV>
            <wp:extent cx="3429000" cy="1791970"/>
            <wp:effectExtent l="0" t="0" r="0" b="0"/>
            <wp:wrapTight wrapText="bothSides">
              <wp:wrapPolygon edited="0">
                <wp:start x="-35" y="0"/>
                <wp:lineTo x="-35" y="21528"/>
                <wp:lineTo x="21600" y="21528"/>
                <wp:lineTo x="21600" y="0"/>
                <wp:lineTo x="-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8"/>
          <w:szCs w:val="18"/>
        </w:rPr>
        <w:t>Экспериментальное определение коэффициента вязкости [2] основано на ламинарном течении газа или жидкости в тонкой трубке (капилляре), рис. 2. Такой метод был предложен французским физиком и врачом Жаком Пуазейлем. Используя законы ламинарного течения,  Пуазейль получил формулу для определения коэффициента вязкости в таком виде: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(3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- объем газа (жидкости), протекающего через сечение капилляр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- радиус капилляр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- длина капилляр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- время прохождения газ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- разность давлений на входе и выходе капилляра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>Прировняв правые части уравнений (2) и (3), выразив из уравнения Менделеева-Клапейрона плотность воздуха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(4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 учитывая значение средней арифметической скорости: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,                                         (5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получим формулу для определения средней длины свободного пробега молекул воздуха в таком виде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(6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rad>
          </m:den>
        </m:f>
      </m:oMath>
      <w:r>
        <w:rPr>
          <w:rFonts w:cs="Tahoma" w:ascii="Tahoma" w:hAnsi="Tahoma"/>
          <w:sz w:val="18"/>
          <w:szCs w:val="18"/>
        </w:rPr>
        <w:t>- постоянный коэффициент для данного лабораторного прибора (указан на установке)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rFonts w:cs="Tahoma" w:ascii="Tahoma" w:hAnsi="Tahoma"/>
          <w:sz w:val="18"/>
          <w:szCs w:val="18"/>
        </w:rPr>
        <w:t>соответственно абсолютная температура и давление воздуха в лаборатории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Используя формулу (1) можно определить эффективный диаметр молекулы воздуха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e>
            </m:rad>
          </m:den>
        </m:f>
      </m:oMath>
      <w:r>
        <w:rPr>
          <w:rFonts w:cs="Tahoma" w:ascii="Tahoma" w:hAnsi="Tahoma"/>
          <w:sz w:val="18"/>
          <w:szCs w:val="18"/>
        </w:rPr>
        <w:tab/>
        <w:t>,                              (7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Для определения числа молекул в единице объема, используем уравнение Менделеева-Клапейрона в таком виде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,                                        (8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8"/>
          <w:szCs w:val="18"/>
        </w:rPr>
        <w:t>- постоянная Больцмана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Известно, что при одинаковых давлении и температуре число молекул в единице объема любых газов одинаково. Поэтому, если уравнение (8) записать для нормальных услов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          </w:t>
      </w:r>
      <w:r>
        <w:rPr>
          <w:rFonts w:cs="Tahoma" w:ascii="Tahoma" w:hAnsi="Tahoma"/>
          <w:sz w:val="18"/>
          <w:szCs w:val="18"/>
        </w:rPr>
        <w:t>(9)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имеет постоянное значение и называется числом Лошмидта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Из (7), (8) и (9) выражений имеем: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                (10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вязкости воздуха определим из формулы (2) с учетом значений плотности газа (4) и средней арифметической скорости молекул (5)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                         (11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- молярная масса воздух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- универсальная газовая постоянная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3047365" cy="2718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718360"/>
                          <a:chOff x="0" y="0"/>
                          <a:chExt cx="3047400" cy="271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480" cy="2718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8600" y="0"/>
                              <a:ext cx="2604240" cy="259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75640"/>
                              <a:ext cx="2895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. Экспериментальная установ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22600" y="660960"/>
                            <a:ext cx="4248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4pt;width:239.95pt;height:214.05pt" coordorigin="720,228" coordsize="4799,4281">
                <v:group id="shape_0" style="position:absolute;left:720;top:228;width:4560;height:42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80;top:228;width:4100;height:4082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20;top:3969;width:45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. Экспериментальная установк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850;top:1269;width:668;height:41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8"/>
          <w:szCs w:val="18"/>
          <w:u w:val="single"/>
        </w:rPr>
        <w:t>2.Описание экспериментальной установки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52800</wp:posOffset>
                </wp:positionH>
                <wp:positionV relativeFrom="paragraph">
                  <wp:posOffset>-581660</wp:posOffset>
                </wp:positionV>
                <wp:extent cx="31242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4pt;margin-top:-45.8pt;width:245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ab/>
        <w:t>Прибор состоит (рис.3) из стеклянного сосуда 1, заполненного водой. В верхнюю часть сосуда впаяна стеклянная трубка 2, внутри которой расположен капилляр 3, по обе стороны которого впаяны стеклянные трубки 4 и 5 водяного маномет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В нижней части сосуда находится кран 6, с помощью которого можно открывать сосуд и вода начинает вытекать в стакан 7. При вытекании воды из сосуда, давление воздуха в нем уменьшается, и воздух начинает через капилляр 3 заходить в сосу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Измерения выполняются при установившемся течении воздуха по капилляру, при этом вода вытекает из сосуда каплями, а водяной манометр будет показывать постоянную разность давл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rFonts w:cs="Tahoma" w:ascii="Tahoma" w:hAnsi="Tahoma"/>
          <w:sz w:val="18"/>
          <w:szCs w:val="18"/>
        </w:rPr>
        <w:t>, значение которой можно определить по шкале 8.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</w:rPr>
        <w:t>3.Порядок выполнения работы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д отверстие в стеклянном сосуде подставить стаканчик, открыть кран. Вода начнет струей вытекать из отверс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момент, когда вода из отверстия станет вытекать каплями, подставить второй мерный стака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манометре можно будет наблюдать разность уровней жидко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rFonts w:cs="Tahoma" w:ascii="Tahoma" w:hAnsi="Tahoma"/>
          <w:sz w:val="18"/>
          <w:szCs w:val="18"/>
        </w:rPr>
        <w:t xml:space="preserve">, которую необходимо измерить сразу же после появления капель жидкости, одновременно начинают отсчет времен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по секундоме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Отсчет времен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необходимо производить до тех пор, пока объем жидко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в стаканчике не станет равным 30 мл. При этом условии через капилляр в сосуд при разности давл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rFonts w:cs="Tahoma" w:ascii="Tahoma" w:hAnsi="Tahoma"/>
          <w:sz w:val="18"/>
          <w:szCs w:val="18"/>
        </w:rPr>
        <w:t xml:space="preserve"> пройдет 30 мл воздуха.  Единицы измер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P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18"/>
          <w:szCs w:val="18"/>
        </w:rPr>
        <w:t xml:space="preserve"> мм. водяного столба, в дальнейшем их необходимо перевести в 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Температура окружающей сред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находится по комнатному термометру. Атмосферное д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18"/>
          <w:szCs w:val="18"/>
        </w:rPr>
        <w:t xml:space="preserve"> по барометру. Эти приборы находятся у инженера лабора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ыт повторить 3 раза. Значение времени записать в таблицу 1 и произвести обработку результатов измерений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Перевести все измеренные величины в систему СИ и занести данные в таблицу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Используя среднее значение времен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разности давл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rFonts w:cs="Tahoma" w:ascii="Tahoma" w:hAnsi="Tahoma"/>
          <w:sz w:val="18"/>
          <w:szCs w:val="18"/>
        </w:rPr>
        <w:t xml:space="preserve">, давл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18"/>
          <w:szCs w:val="18"/>
        </w:rPr>
        <w:t xml:space="preserve">, температу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воздуха в лаборатории и объем воздух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(равного объему вытекшей каплями жидкости), рассчитать длину свободного пробега молекул воздух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по формуле (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формуле (10) рассчитать эффективный диаметр молекул воздуха, по формуле (11) определить коэффициент вязкости возду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ценить погрешности измерений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right"/>
        <w:rPr/>
      </w:pPr>
      <w:r>
        <w:rPr/>
        <w:t>Таблица 1.</w:t>
      </w:r>
    </w:p>
    <w:tbl>
      <w:tblPr>
        <w:tblW w:w="7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68"/>
        <w:gridCol w:w="708"/>
        <w:gridCol w:w="796"/>
        <w:gridCol w:w="821"/>
        <w:gridCol w:w="758"/>
        <w:gridCol w:w="898"/>
        <w:gridCol w:w="872"/>
        <w:gridCol w:w="960"/>
      </w:tblGrid>
      <w:tr>
        <w:trPr>
          <w:trHeight w:val="66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cs="Tahoma" w:ascii="Tahoma" w:hAnsi="Tahoma"/>
                <w:sz w:val="18"/>
                <w:szCs w:val="18"/>
              </w:rPr>
              <w:t>, п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oMath>
            </m:oMathPara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В</m:t>
                    </m:r>
                  </m:sub>
                </m:sSub>
              </m:oMath>
            </m:oMathPara>
          </w:p>
        </w:tc>
      </w:tr>
      <w:tr>
        <w:trPr>
          <w:trHeight w:val="54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</m:d>
              </m:oMath>
            </m:oMathPara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</w:tr>
      <w:tr>
        <w:trPr>
          <w:trHeight w:val="3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-6350</wp:posOffset>
                      </wp:positionV>
                      <wp:extent cx="2752090" cy="664210"/>
                      <wp:effectExtent l="5080" t="5715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2200" cy="664200"/>
                                <a:chOff x="0" y="0"/>
                                <a:chExt cx="2752200" cy="66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519480" cy="65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498960" cy="627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5" h="780">
                                        <a:moveTo>
                                          <a:pt x="0" y="0"/>
                                        </a:moveTo>
                                        <a:lnTo>
                                          <a:pt x="735" y="7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9480" cy="65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5" h="810">
                                        <a:moveTo>
                                          <a:pt x="0" y="810"/>
                                        </a:moveTo>
                                        <a:lnTo>
                                          <a:pt x="76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0360" y="23400"/>
                                  <a:ext cx="478080" cy="63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3" h="998">
                                      <a:moveTo>
                                        <a:pt x="0" y="0"/>
                                      </a:moveTo>
                                      <a:lnTo>
                                        <a:pt x="753" y="99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9080"/>
                                  <a:ext cx="550080" cy="64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6" h="1016">
                                      <a:moveTo>
                                        <a:pt x="0" y="0"/>
                                      </a:moveTo>
                                      <a:lnTo>
                                        <a:pt x="866" y="10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571680" cy="64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1020">
                                      <a:moveTo>
                                        <a:pt x="0" y="1020"/>
                                      </a:moveTo>
                                      <a:lnTo>
                                        <a:pt x="9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0" y="0"/>
                                  <a:ext cx="542880" cy="64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5" h="1020">
                                      <a:moveTo>
                                        <a:pt x="0" y="0"/>
                                      </a:moveTo>
                                      <a:lnTo>
                                        <a:pt x="855" y="10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0" y="0"/>
                                  <a:ext cx="55260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0" h="1035">
                                      <a:moveTo>
                                        <a:pt x="0" y="1035"/>
                                      </a:moveTo>
                                      <a:lnTo>
                                        <a:pt x="8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000" y="9360"/>
                                  <a:ext cx="619200" cy="63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5" h="1005">
                                      <a:moveTo>
                                        <a:pt x="0" y="0"/>
                                      </a:moveTo>
                                      <a:lnTo>
                                        <a:pt x="975" y="100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000" y="0"/>
                                  <a:ext cx="60948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1035">
                                      <a:moveTo>
                                        <a:pt x="0" y="1035"/>
                                      </a:moveTo>
                                      <a:lnTo>
                                        <a:pt x="9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1pt;margin-top:-0.5pt;width:216.7pt;height:52.3pt" coordorigin="662,-10" coordsize="4334,1046">
                      <v:group id="shape_0" style="position:absolute;left:662;top:8;width:818;height:1027">
                        <v:shape id="shape_0" coordsize="735,780" path="m0,0l735,780e" stroked="t" o:allowincell="t" style="position:absolute;left:678;top:8;width:785;height:98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65,810" path="m0,810l765,0e" stroked="t" o:allowincell="t" style="position:absolute;left:662;top:8;width:817;height:102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753,998" path="m0,0l753,998e" stroked="t" o:allowincell="t" style="position:absolute;left:1513;top:27;width:752;height:99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6,1016" path="m0,0l866,1016e" stroked="t" o:allowincell="t" style="position:absolute;left:2236;top:20;width:865;height:101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00,1020" path="m0,1020l900,0e" stroked="t" o:allowincell="t" style="position:absolute;left:2236;top:-10;width:899;height:10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55,1020" path="m0,0l855,1020e" stroked="t" o:allowincell="t" style="position:absolute;left:3151;top:-10;width:854;height:10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70,1035" path="m0,1035l870,0e" stroked="t" o:allowincell="t" style="position:absolute;left:3151;top:-10;width:869;height:10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75,1005" path="m0,0l975,1005e" stroked="t" o:allowincell="t" style="position:absolute;left:4021;top:5;width:974;height:100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60,1035" path="m0,1035l960,0e" stroked="t" o:allowincell="t" style="position:absolute;left:4021;top:-10;width:959;height:10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-6350</wp:posOffset>
                      </wp:positionV>
                      <wp:extent cx="488315" cy="64008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16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9" h="1008">
                                    <a:moveTo>
                                      <a:pt x="0" y="1008"/>
                                    </a:moveTo>
                                    <a:lnTo>
                                      <a:pt x="76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9,1008" path="m0,1008l769,0e" stroked="t" o:allowincell="t" style="position:absolute;margin-left:35.05pt;margin-top:-0.5pt;width:38.4pt;height:50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right"/>
        <w:rPr/>
      </w:pPr>
      <w:r>
        <w:rPr/>
        <w:t>Таблица 2.</w:t>
      </w:r>
    </w:p>
    <w:tbl>
      <w:tblPr>
        <w:tblW w:w="6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96"/>
        <w:gridCol w:w="788"/>
        <w:gridCol w:w="564"/>
        <w:gridCol w:w="406"/>
        <w:gridCol w:w="439"/>
        <w:gridCol w:w="511"/>
        <w:gridCol w:w="429"/>
        <w:gridCol w:w="439"/>
        <w:gridCol w:w="430"/>
        <w:gridCol w:w="418"/>
        <w:gridCol w:w="431"/>
        <w:gridCol w:w="750"/>
      </w:tblGrid>
      <w:tr>
        <w:trPr>
          <w:trHeight w:val="58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cs="Tahoma" w:ascii="Tahoma" w:hAnsi="Tahoma"/>
                <w:sz w:val="18"/>
                <w:szCs w:val="18"/>
              </w:rPr>
              <w:t>, п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п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P</m:t>
                </m:r>
              </m:oMath>
            </m:oMathPara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</w:tr>
      <w:tr>
        <w:trPr>
          <w:trHeight w:val="44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</m:d>
              </m:oMath>
            </m:oMathPara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</m:rad>
              </m:oMath>
            </m:oMathPara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Н·с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74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A</m:t>
                </m:r>
              </m:oMath>
            </m:oMathPara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λ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k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σ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λ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η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λ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 xml:space="preserve">,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4.Контрольные вопросы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вязкость газа (жидкости)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средняя длина свободного пробега молекулы газа и от чего она зависит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йте определение эффективного диаметра молекул? Почему эффективный диаметр всегда больше истинного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формулируйте понятие модели идеального газа. Запишите уравнение Менделеева-Клапейр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ются законы Дальтона и Авогадр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йте определение средней арифметической, средней квадратичной и наиболее вероятной скоростей молеку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число Авогадро и число Лошмидт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Сделайте вывод формул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Рекомендуемая литература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льев И.В. Курс общей физики (т.1).-М.: Наука; СПб.: Лань,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И. Курс физики.-М.: Высш.Шк.,200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равочное руководство по физике.  Ч.1.  Механика, молекулярная физика, электричество, магнетизм: Учеб.-метод.Пособие.-Ростов н/Д: Издательский центр ДГТУ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Федосеев В.Б. Физика: учебник.-Ростов н/Д:Феникс, 2009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хника безопасности</w:t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работе допускаются лица, ознакомленные с её устройством и принципом дей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предотвращения опрокидывания установки необходимо располагать её только на горизонтальной поверхности. 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ставители: А.Б. Гордеева, Т.П. Жданова, В.С. Кунаков, 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</w:t>
      </w:r>
      <w:r>
        <w:rPr>
          <w:rFonts w:cs="Tahoma" w:ascii="Tahoma" w:hAnsi="Tahoma"/>
          <w:sz w:val="18"/>
          <w:szCs w:val="18"/>
        </w:rPr>
        <w:t>В.Л. Литвищенко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РЕДЕЛЕНИЕ ВЯЗКОСТИ ВОЗДУХА, СРЕДНЕЙ ДЛИНЫ СВОБОДНОГО ПРОБЕГА МОЛЕКУЛ И ИХ ЭФФЕКТИВНОГО ДИАМЕТР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к лабораторной работе №3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 Раздел &lt;&lt;Молекулярная физика&gt;&gt;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267335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05pt" to="476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ём          Офсет. Формат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297815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5pt" to="476.9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Бумага тип №   . Заказ №   . Тираж      . Цен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 1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32:00Z</dcterms:created>
  <dc:creator>Misha</dc:creator>
  <dc:description/>
  <cp:keywords/>
  <dc:language>en-US</dc:language>
  <cp:lastModifiedBy>phisic</cp:lastModifiedBy>
  <cp:lastPrinted>2009-03-18T12:13:00Z</cp:lastPrinted>
  <dcterms:modified xsi:type="dcterms:W3CDTF">2009-04-01T05:43:00Z</dcterms:modified>
  <cp:revision>8</cp:revision>
  <dc:subject/>
  <dc:title>ФЕДЕРАЛЬНОЕ АГЕНСТВО ПО ОБРАЗОВАНИЮ</dc:title>
</cp:coreProperties>
</file>