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527379174"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345813806"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420160078"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464089388"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127304265"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877624171"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812537335"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47028867"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586311483"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371424997"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680080308"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445121579"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112298206"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2020448078"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154637945"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31062546"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511929194"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981119231"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281599964"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2085000689"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318456440"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634393208"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402129739"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939433300"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546131271"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339239191"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754377720"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900950398"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322836833"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35197760"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675059534"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407701915"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247133243"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820656475"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771648389"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69039999"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476069144"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