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870205920"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72149052"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253086911"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237844175"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1824201349"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510921078"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574559581"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7289667"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259016143"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147141943"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824946380"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792539298"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730361077"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159229375"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95969700"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2040711318"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691268476"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12207914"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974877841"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1461657082"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915306052"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204189299"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375757693"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