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2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А ИНЕРЦИИ КОЛЕСА МЕТОДОМ КОЛЕБАНИЙ: Метод. указания. - Ростов н/Д: Издательский центр ДГТУ, 2010. -  10 с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метода и экспериментальной  установки для рабочей определения  момента инерции колеса методом колебаний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 лабораторного практикума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бораторная работа  № 2-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А ИНЕРЦИИ КОЛЕСА МЕТОДОМ 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100"/>
        <w:ind w:left="144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 xml:space="preserve">:  Определение характеристик колебательного движения колеса, момента инерции колеса и сравнение его с теоретическим расчётом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 xml:space="preserve">: экспериментальная установка, линейка, секундомер.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При изучении вращательного, либо колебательного движений твердого тела используют понятие момента инерции. </w:t>
      </w:r>
      <w:r>
        <w:rPr>
          <w:rFonts w:cs="Tahoma" w:ascii="Tahoma" w:hAnsi="Tahoma"/>
          <w:b/>
          <w:iCs/>
          <w:color w:val="000000"/>
          <w:spacing w:val="-1"/>
          <w:sz w:val="18"/>
          <w:szCs w:val="18"/>
        </w:rPr>
        <w:t>Моментом инерции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твердого тела (либо системы тел) относительно некоторой оси называется физическая величина, равная сумме произведения масс материальных точек, составляющих систему на квадрат их расстояний до оси вращения: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pacing w:val="-1"/>
          <w:sz w:val="18"/>
          <w:szCs w:val="18"/>
          <w:vertAlign w:val="superscript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520574967" r:id="rId2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где </w:t>
      </w:r>
      <w:r>
        <w:rPr>
          <w:rStyle w:val="11"/>
        </w:rPr>
        <w:t>n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число материальных точек, составляющих тело, либо систему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В случае непрерывного распределения масс момент инерции может быть определен интегралом: 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1490999166" r:id="rId4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, где </w:t>
      </w:r>
      <w:r>
        <w:rPr>
          <w:rStyle w:val="11"/>
        </w:rPr>
        <w:t>r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функция положения точки массой </w:t>
      </w:r>
      <w:r>
        <w:rPr>
          <w:rStyle w:val="11"/>
        </w:rPr>
        <w:t>dm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Момент инерции зависит от массы тела и формы распределения массы относительно оси вращения.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лебаниями</w:t>
      </w:r>
      <w:r>
        <w:rPr>
          <w:rFonts w:cs="Tahoma" w:ascii="Tahoma" w:hAnsi="Tahoma"/>
          <w:sz w:val="19"/>
          <w:szCs w:val="19"/>
        </w:rPr>
        <w:t xml:space="preserve"> называются процессы, отличающиеся той или иной степенью повторяемости. В зависимости от физической природы повторяющегося процесса различают колебания: механические, электромагнитные, электромеханические и т.д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  <w:lang w:bidi="ru-RU"/>
        </w:rPr>
        <w:t>Физическим маятником</w:t>
      </w:r>
      <w:r>
        <w:rPr>
          <w:rFonts w:cs="Tahoma" w:ascii="Tahoma" w:hAnsi="Tahoma"/>
          <w:sz w:val="19"/>
          <w:szCs w:val="19"/>
          <w:lang w:bidi="ru-RU"/>
        </w:rPr>
        <w:t xml:space="preserve"> называется твердое тело, колеблющееся относительно неподвижной горизонтальной оси (оси подвеса), не проходящей через центр тяже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</w:rPr>
        <w:t>Затухающие</w:t>
      </w:r>
      <w:r>
        <w:rPr>
          <w:rFonts w:cs="Tahoma" w:ascii="Tahoma" w:hAnsi="Tahoma"/>
          <w:sz w:val="19"/>
          <w:szCs w:val="19"/>
        </w:rPr>
        <w:t xml:space="preserve"> колебания возникают при наличии сил сопротивления (трения) и обусловлены рассеянием (диссипацией) энергии. Если убыль энергии не восполняется за счёт работы внешних сил, колебания будут затухать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Описание экспериментальной установки. Вывод формул   для определения характеристик затухающих колебаний и момента инерции колеса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70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970</wp:posOffset>
                      </wp:positionV>
                      <wp:extent cx="906780" cy="11118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11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.1pt;width:71.35pt;height:8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6995</wp:posOffset>
                      </wp:positionV>
                      <wp:extent cx="1270" cy="4222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05pt;margin-top:6.85pt;width:0.05pt;height:33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3970</wp:posOffset>
                      </wp:positionV>
                      <wp:extent cx="855980" cy="1111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112040"/>
                              </a:xfrm>
                              <a:prstGeom prst="donut">
                                <a:avLst>
                                  <a:gd name="adj" fmla="val 4884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7f7f7f" stroked="t" o:allowincell="t" style="position:absolute;margin-left:35.2pt;margin-top:1.1pt;width:67.35pt;height:87.5pt;mso-wrap-style:none;v-text-anchor:middle" type="_x0000_t23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995</wp:posOffset>
                      </wp:positionV>
                      <wp:extent cx="1701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3970</wp:posOffset>
                      </wp:positionV>
                      <wp:extent cx="204470" cy="121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2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5565</wp:posOffset>
                      </wp:positionV>
                      <wp:extent cx="323850" cy="2781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5.95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9060" simplePos="0" locked="0" layoutInCell="1" allowOverlap="1" relativeHeight="1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7640</wp:posOffset>
                      </wp:positionV>
                      <wp:extent cx="762000" cy="84455"/>
                      <wp:effectExtent l="0" t="130175" r="0" b="145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4400">
                                <a:off x="0" y="0"/>
                                <a:ext cx="76212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5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8.8pt;margin-top:13.15pt;width:59.95pt;height:6.6pt;mso-wrap-style:none;v-text-anchor:middle;rotation:33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2870</wp:posOffset>
                      </wp:positionV>
                      <wp:extent cx="285115" cy="25971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48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pt;margin-top:8.1pt;width:22.45pt;height:20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870</wp:posOffset>
                      </wp:positionV>
                      <wp:extent cx="236855" cy="2203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8.1pt;width:18.65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5590</wp:posOffset>
                      </wp:positionV>
                      <wp:extent cx="236855" cy="241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72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21.7pt;width:18.65pt;height:1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2880</wp:posOffset>
                      </wp:positionV>
                      <wp:extent cx="45085" cy="739140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739080"/>
                              </a:xfrm>
                              <a:custGeom>
                                <a:avLst/>
                                <a:gdLst>
                                  <a:gd name="textAreaLeft" fmla="*/ 6480 w 25560"/>
                                  <a:gd name="textAreaRight" fmla="*/ 19080 w 25560"/>
                                  <a:gd name="textAreaTop" fmla="*/ 105840 h 419040"/>
                                  <a:gd name="textAreaBottom" fmla="*/ 313200 h 41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908" y="21600"/>
                                    </a:lnTo>
                                    <a:lnTo>
                                      <a:pt x="669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14.4pt;width:3.5pt;height:58.15pt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86080</wp:posOffset>
                      </wp:positionV>
                      <wp:extent cx="396240" cy="24066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6360" cy="2408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30.4pt;width:31.15pt;height:18.9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90170" cy="1390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2pt;margin-top:10.75pt;width:7.05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66700</wp:posOffset>
                      </wp:positionV>
                      <wp:extent cx="140335" cy="99060"/>
                      <wp:effectExtent l="31115" t="0" r="152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06400">
                                <a:off x="0" y="0"/>
                                <a:ext cx="1404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993,11814" path="l0,21600xee" stroked="t" o:allowincell="t" style="position:absolute;margin-left:66.4pt;margin-top:21pt;width:11pt;height:7.75pt;mso-wrap-style:none;v-text-anchor:middle;rotation:11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6915</wp:posOffset>
                      </wp:positionV>
                      <wp:extent cx="10287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56.45pt;width: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6895</wp:posOffset>
                      </wp:positionV>
                      <wp:extent cx="1689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3.85pt;width: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2545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72727" stroked="t" o:allowincell="t" style="position:absolute;margin-left:86.55pt;margin-top:33.5pt;width:7.1pt;height:7.1pt;mso-wrap-style:none;v-text-anchor:middle">
                      <v:fill o:detectmouseclick="t" type="solid" color2="#d8d8d8"/>
                      <v:stroke color="#40404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82880</wp:posOffset>
                      </wp:positionV>
                      <wp:extent cx="278765" cy="293370"/>
                      <wp:effectExtent l="6350" t="57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293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4.4pt;width:21.9pt;height:23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75615</wp:posOffset>
                      </wp:positionV>
                      <wp:extent cx="1270" cy="31559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37.45pt;width:0.1pt;height:24.85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7790" simplePos="0" locked="0" layoutInCell="1" allowOverlap="1" relativeHeight="1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01625</wp:posOffset>
                      </wp:positionV>
                      <wp:extent cx="648970" cy="84455"/>
                      <wp:effectExtent l="0" t="126365" r="0" b="1092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32200">
                                <a:off x="0" y="0"/>
                                <a:ext cx="64908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23.75pt;width:51.05pt;height:6.6pt;mso-wrap-style:none;v-text-anchor:middle;rotation:15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400</wp:posOffset>
                      </wp:positionV>
                      <wp:extent cx="353695" cy="220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4pt;mso-wrap-distance-left:9.05pt;mso-wrap-distance-right:9.05pt;mso-wrap-distance-top:0pt;mso-wrap-distance-bottom:0pt;margin-top:2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66115</wp:posOffset>
                      </wp:positionV>
                      <wp:extent cx="504190" cy="2559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0.15pt;mso-wrap-distance-left:9.05pt;mso-wrap-distance-right:9.05pt;mso-wrap-distance-top:0pt;mso-wrap-distance-bottom:0pt;margin-top:52.45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5590</wp:posOffset>
                      </wp:positionV>
                      <wp:extent cx="318135" cy="3797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9.9pt;mso-wrap-distance-left:9.05pt;mso-wrap-distance-right:9.05pt;mso-wrap-distance-top:0pt;mso-wrap-distance-bottom:0pt;margin-top:21.7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36525</wp:posOffset>
                      </wp:positionV>
                      <wp:extent cx="307975" cy="2889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75pt;mso-wrap-distance-left:9.05pt;mso-wrap-distance-right:9.05pt;mso-wrap-distance-top:0pt;mso-wrap-distance-bottom:0pt;margin-top:10.7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0325</wp:posOffset>
                      </wp:positionV>
                      <wp:extent cx="321310" cy="229870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8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4.75pt;width:25.3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325</wp:posOffset>
                      </wp:positionV>
                      <wp:extent cx="25844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5pt;margin-top:4.75pt;width:2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63830</wp:posOffset>
                      </wp:positionV>
                      <wp:extent cx="410210" cy="41402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2.9pt;width:32.2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233045" cy="3035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3.9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240</wp:posOffset>
                      </wp:positionV>
                      <wp:extent cx="323850" cy="278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.2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20</wp:posOffset>
                      </wp:positionV>
                      <wp:extent cx="66040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82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1.7pt;margin-top:0.6pt;width:51.95pt;height:14.3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4615</wp:posOffset>
                      </wp:positionV>
                      <wp:extent cx="27114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7.45pt;width:2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</w:rPr>
              <w:t>Рис.1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Измерительная установка состоит из физического маятника, состоящего из велосипедного колеса 1, к ободу которого прикреплен груз 2 массой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 Угол отклонения колеса от положения равновесия определяется по угломерной шкале 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7640</wp:posOffset>
                      </wp:positionV>
                      <wp:extent cx="323850" cy="27813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3.2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сли колесо вывести из состояния равновесия и предоставить самому себе, то он будет совершать колебания под действием момен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ы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. При малых углах отклонения (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и момент силы тяжести раве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тел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расстояние между центром шарика и осью колес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угол отклонения колеса от положения равновесия. Знак  «-» показывает, что вектор момента силы тяжести и углового перемещения противоположно направлены.</w:t>
      </w:r>
    </w:p>
    <w:p>
      <w:pPr>
        <w:pStyle w:val="Normal"/>
        <w:spacing w:lineRule="auto" w:line="360"/>
        <w:ind w:firstLine="272"/>
        <w:jc w:val="both"/>
        <w:rPr/>
      </w:pPr>
      <w:r>
        <w:rPr>
          <w:rFonts w:cs="Tahoma" w:ascii="Tahoma" w:hAnsi="Tahoma"/>
          <w:sz w:val="18"/>
          <w:szCs w:val="18"/>
        </w:rPr>
        <w:t xml:space="preserve">В реальных условиях маятник под действием моментов сил трения в подшипниках и сопротивления воздуха совершает затухающие колебания.  Суммарный момент сил трения зависит от угловой скорост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коэффициент пропорциональности, зависящий от формы и размеров маятника и вязкости сред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уравнение динамики движения, описывающее колебания маятника, имеет вид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азделив (1) на момент инерции и вводя коэффициент затуха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собственную частоту свободн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, запишем дифференциальное уравнение затухающих колебаний  в таком виде     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kern w:val="2"/>
          <w:sz w:val="19"/>
          <w:szCs w:val="19"/>
        </w:rPr>
        <w:t xml:space="preserve">                             </w:t>
      </w:r>
      <w:r>
        <w:rPr>
          <w:rFonts w:eastAsia="Lucida Sans Unicode" w:cs="Tahoma" w:ascii="Tahoma" w:hAnsi="Tahoma"/>
          <w:kern w:val="2"/>
          <w:sz w:val="19"/>
          <w:szCs w:val="19"/>
        </w:rPr>
        <w:t>(2)</w:t>
      </w:r>
    </w:p>
    <w:p>
      <w:pPr>
        <w:pStyle w:val="Normal"/>
        <w:spacing w:lineRule="auto" w:line="360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  <w:t xml:space="preserve">Решением дифференцирования (2) является функция вида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rFonts w:eastAsia="Lucida Sans Unicode" w:cs="Tahoma" w:ascii="Tahoma" w:hAnsi="Tahoma"/>
          <w:kern w:val="2"/>
          <w:sz w:val="19"/>
          <w:szCs w:val="19"/>
        </w:rPr>
        <w:t>,      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  <w:lang w:bidi="zxx"/>
        </w:rPr>
        <w:t xml:space="preserve">где 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  <w:lang w:bidi="zxx"/>
        </w:rPr>
        <w:t xml:space="preserve"> и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9"/>
          <w:szCs w:val="19"/>
          <w:lang w:bidi="zxx"/>
        </w:rPr>
        <w:t>– угловое перемещение в начальный и конечный момент  времени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Циклическая </w:t>
      </w:r>
      <w:r>
        <w:rPr>
          <w:rFonts w:cs="Tahoma" w:ascii="Tahoma" w:hAnsi="Tahoma"/>
          <w:sz w:val="19"/>
          <w:szCs w:val="19"/>
          <w:lang w:bidi="zxx"/>
        </w:rPr>
        <w:t xml:space="preserve"> частота затухающих колебаний</w:t>
      </w:r>
    </w:p>
    <w:p>
      <w:pPr>
        <w:pStyle w:val="Normal"/>
        <w:jc w:val="right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  <w:lang w:bidi="zxx"/>
        </w:rPr>
        <w:t xml:space="preserve">,                                         (4) 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  <w:lang w:bidi="zxx"/>
        </w:rPr>
        <w:t>-логарифмический декремент затухания.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Период колебаний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>,                                                   (5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-время за которое колесо соверша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 колебаний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Из (3) следует, что угловое перемещение по прошеств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9"/>
          <w:szCs w:val="19"/>
          <w:lang w:bidi="zxx"/>
        </w:rPr>
        <w:t xml:space="preserve">колебаний можно выразить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eastAsia="Lucida Sans Unicode" w:cs="Tahoma" w:ascii="Tahoma" w:hAnsi="Tahoma"/>
          <w:kern w:val="2"/>
          <w:sz w:val="19"/>
          <w:szCs w:val="19"/>
        </w:rPr>
        <w:t>, отсюда коэффициент затухания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</w:t>
      </w:r>
      <w:r>
        <w:rPr>
          <w:rFonts w:cs="Tahoma" w:ascii="Tahoma" w:hAnsi="Tahoma"/>
          <w:sz w:val="19"/>
          <w:szCs w:val="19"/>
        </w:rPr>
        <w:t>(6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на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 xml:space="preserve"> 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з (4) имеем</w:t>
      </w:r>
    </w:p>
    <w:p>
      <w:pPr>
        <w:pStyle w:val="Normal"/>
        <w:jc w:val="center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  <w:lang w:bidi="zxx"/>
        </w:rPr>
        <w:t>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Определим момент инерци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             (7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1.</w:t>
      </w:r>
      <w:r>
        <w:rPr>
          <w:rFonts w:cs="Tahoma" w:ascii="Tahoma" w:hAnsi="Tahoma"/>
          <w:sz w:val="18"/>
          <w:szCs w:val="18"/>
        </w:rPr>
        <w:t xml:space="preserve">  Определение момента инерции и характеристик колебательного движения велосипедного колеса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руз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- расстояние между центром груза и осью колес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в сеть секундомер. Нажать на кнопку «Сеть», расположенную на лицевой панели секундомера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Нажать кнопку «Сброс» на лицевой панели секундомера и убедиться, что на табло установлены нул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ращая велосипедное колесо, зафиксировать колесо в верхнем положении на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казанный преподавателем. Занест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>Колесо отпустить и одновременно нажать кнопку «Пуск» на секундомере, секундомер начинает отсчёт времени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счита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ных колебаний, по угломерной шкале определить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на который отклонился груз и нажать кнопку «Стоп» на лицевой панели секундомера и зафиксировать время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5) период колебаний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числить по формуле (6) коэффициент затуха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логарифмический декремент по форму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7)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вычислений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 следующим формулам, с учетом того, что абсолютная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занести в таблицу 1: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Δ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β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</m:oMath>
      </m:oMathPara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велосипедного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Момент инерции велосипедного колеса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ен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радиус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сп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количество спиц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между центром груза и осью колеса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читать относительную погрешность по формуле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занести в таблицу 1.</w:t>
      </w:r>
    </w:p>
    <w:p>
      <w:pPr>
        <w:pStyle w:val="Normal"/>
        <w:spacing w:before="0" w:after="100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4.   Сравнить теоретическое и экспериментальное значения момента       инерции и объяснить результат. Сделать вывод.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"/>
        <w:gridCol w:w="425"/>
        <w:gridCol w:w="567"/>
        <w:gridCol w:w="567"/>
        <w:gridCol w:w="425"/>
        <w:gridCol w:w="426"/>
        <w:gridCol w:w="425"/>
        <w:gridCol w:w="567"/>
        <w:gridCol w:w="425"/>
        <w:gridCol w:w="851"/>
        <w:gridCol w:w="815"/>
      </w:tblGrid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715</wp:posOffset>
                      </wp:positionV>
                      <wp:extent cx="254000" cy="122174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5pt;width:19.9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254000" cy="1221740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pt;width:19.9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6111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08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9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2174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0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8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715</wp:posOffset>
                      </wp:positionV>
                      <wp:extent cx="483235" cy="1221740"/>
                      <wp:effectExtent l="4445" t="1905" r="444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45pt;width:38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080</wp:posOffset>
                      </wp:positionV>
                      <wp:extent cx="478155" cy="126111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44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4pt;width:37.55pt;height:9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5pt;height:4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78155" cy="25717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37.6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483235" cy="257175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348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05pt;width:37.95pt;height:2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"/>
        <w:gridCol w:w="606"/>
        <w:gridCol w:w="701"/>
        <w:gridCol w:w="770"/>
        <w:gridCol w:w="678"/>
        <w:gridCol w:w="794"/>
        <w:gridCol w:w="818"/>
        <w:gridCol w:w="8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Как определяется момент инерции тел простейшей формы относительно оси, проходящей через центр инерции. Как определяется физический смысл момента инерции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формулируйте теорему Штейнера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затухающих гармонических колебаний, запишите его уравнение и поясните физический смысл входящих в него величин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момент сил? По какому закону в работе изменяется момент сил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Исходя из уравнения гармонических колебаний, определите угловое ускорение. Как определяется направление углового ускорения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е периода, частоты и циклической частоты колебаний. Покажите, как они связаны между собой.  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физического маятника.</w:t>
      </w:r>
    </w:p>
    <w:p>
      <w:pPr>
        <w:pStyle w:val="Normal"/>
        <w:numPr>
          <w:ilvl w:val="0"/>
          <w:numId w:val="7"/>
        </w:numPr>
        <w:spacing w:before="0" w:after="100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 момент сил трения в данной работе?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Составители:  Т.П. Жданова,  В.В. Илясов,  А.П. Кудря,  В.С. Кунаков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6"/>
          <w:szCs w:val="16"/>
        </w:rPr>
        <w:t>№2-А</w:t>
      </w:r>
      <w:r>
        <w:rPr>
          <w:rFonts w:cs="Tahoma" w:ascii="Tahoma" w:hAnsi="Tahoma"/>
          <w:sz w:val="16"/>
          <w:szCs w:val="16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6"/>
          <w:szCs w:val="16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1:00Z</dcterms:created>
  <dc:creator>Misha</dc:creator>
  <dc:description/>
  <cp:keywords/>
  <dc:language>en-US</dc:language>
  <cp:lastModifiedBy>Admin</cp:lastModifiedBy>
  <cp:lastPrinted>2010-01-13T14:07:00Z</cp:lastPrinted>
  <dcterms:modified xsi:type="dcterms:W3CDTF">2010-01-13T11:08:00Z</dcterms:modified>
  <cp:revision>3</cp:revision>
  <dc:subject/>
  <dc:title>ФЕДЕРАЛЬНОЕ АГЕНТСТВО ПО ОБРАЗОВАНИЮ</dc:title>
</cp:coreProperties>
</file>