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425878154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50709037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