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416073987"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2100222818"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429936368"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416414705"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289218610"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928175108"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873309583"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714361370"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391193092"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825932028"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492279377"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971905524"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481236152"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478219819"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393812107"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42271836"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784666863"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37850039"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219072059"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974628878"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628500658"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494255036"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384407337"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72763718"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250840595"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060251279"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337662674"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2014524833"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498105401"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881723858"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787237429"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278211775"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538101897"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511841938"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602662414"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576835656"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611672256"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94995140"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625783779"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691488791"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730614826"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806008187"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2081215511"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2090679344"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7695213"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903215092"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330401691"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94573102"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715294341"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729440099"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95463780"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963289929"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006925746"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180206429"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163906050"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235201828"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397748651"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843824303"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379433590"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591165073"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213173547"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778664633"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422825392"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341618840"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246496745"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048233550"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523243248"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279081911"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89690925"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792410666"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642461861"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805725036"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468463055"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069053844"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470952145"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210399292"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695242473"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368541783"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02559301"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540595283"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627491407"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561257807"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156435605"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046116797"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616153214"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456493407"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201633862"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519671205"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993732211"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740924072"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936077464"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389703676"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998597397"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974352115"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822516991"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370382212"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291900949"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688781643"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946046096"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167030441"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790868398"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884840935"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608608534"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885285163"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