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067188642"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321647304"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712003480"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045780869"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966056420"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878530539"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392600630"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550598046"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57966131"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833975979"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883141161"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1872220070"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1552730435"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1309333253"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683851621"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898039930"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1883803315"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707469191"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1214896015"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1818962756"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225388325"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1420367097"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103159588"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1800554614"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1310915662"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827765871"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195484273"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